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                                                 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szCs w:val="28"/>
        </w:rPr>
      </w:pPr>
      <w:r>
        <w:rPr>
          <w:b/>
          <w:szCs w:val="28"/>
        </w:rPr>
        <w:t xml:space="preserve">             </w:t>
      </w:r>
      <w:r>
        <w:rPr>
          <w:szCs w:val="28"/>
        </w:rPr>
        <w:t>от 05.04.2013 года                                                        № 51-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роведении гражданской кампании «Георгиевская лента» на территории Курчанского сельского поселения Темрюк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  <w:t xml:space="preserve">С целью привлечения внимания граждан к нуждам и заботам ветеранов Великой Отечественной войны и локальных войн, формирования у жителей поселения уважительного отношения к подвигам старшего поколения, повышение уровня активности участия граждан в процессе решения социально-значимых проблем ветеранов Великой Отечественной войны и локальных войн: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 Провести на территории Курчанского сельского поселения Темрюкского района с 25 апреля по 9 мая 2013 года гражданскую кампанию «Георгиевская лента». </w:t>
      </w:r>
    </w:p>
    <w:p>
      <w:pPr>
        <w:pStyle w:val="Normal"/>
        <w:ind w:firstLine="851"/>
        <w:jc w:val="both"/>
        <w:rPr/>
      </w:pPr>
      <w:r>
        <w:rPr>
          <w:szCs w:val="28"/>
        </w:rPr>
        <w:t>2. Утвердить состав организационного комитета по подготовке и проведению гражданской кампании «Георгиевская лента»</w:t>
      </w:r>
      <w:r>
        <w:rPr>
          <w:b/>
          <w:szCs w:val="28"/>
        </w:rPr>
        <w:t xml:space="preserve"> </w:t>
      </w:r>
      <w:r>
        <w:rPr>
          <w:szCs w:val="28"/>
        </w:rPr>
        <w:t>на территории Курчанского сельского поселения Темрюкского района (приложение № 1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851"/>
        <w:jc w:val="both"/>
        <w:rPr/>
      </w:pPr>
      <w:r>
        <w:rPr>
          <w:szCs w:val="28"/>
        </w:rPr>
        <w:t>3. Утвердить план мероприятий по подготовке к проведению акции «Георгиевская лента»</w:t>
      </w:r>
      <w:r>
        <w:rPr>
          <w:b/>
          <w:szCs w:val="28"/>
        </w:rPr>
        <w:t xml:space="preserve"> </w:t>
      </w:r>
      <w:r>
        <w:rPr>
          <w:szCs w:val="28"/>
        </w:rPr>
        <w:t>(приложение № 2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851"/>
        <w:jc w:val="both"/>
        <w:rPr/>
      </w:pPr>
      <w:r>
        <w:rPr>
          <w:szCs w:val="28"/>
        </w:rPr>
        <w:t>4. Назначить ответственного за проведение гражданской кампании «Георгиевская лента»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территории Курчанского сельского поселения Темрюкского района эксперта по социальной политике общего отдела Таран Марину Александровну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  <w:t>5. Утвердить комиссию по организации и сбору частных пожертвований (приложение № 3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  <w:t>6. Утвердить места размещения пунктов сбора пожертвований на территории Курчанского сельского поселения (приложение № 4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  <w:t>7. Общему отделу администрации Курчанского сельского поселения (Дацюк) опубликовать настоящее распоряжение в газете «Курчанский вестник» и разместить на официальном сайте администрации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851"/>
        <w:jc w:val="both"/>
        <w:rPr/>
      </w:pPr>
      <w:r>
        <w:rPr>
          <w:szCs w:val="28"/>
        </w:rPr>
        <w:t>8. Контроль за выполнением настоящего распоряж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/>
      </w:pPr>
      <w:r>
        <w:rPr>
          <w:szCs w:val="28"/>
        </w:rPr>
        <w:t>9.  Распоряж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 В.П. Гришк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ab/>
              <w:tab/>
              <w:tab/>
              <w:tab/>
              <w:t xml:space="preserve">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                                                                              к распоряжению администрации Курчанского сельского поселения                                                                              Темрюкского района                                                                              от ___________________ №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рганизационного комитета по подготовке к проведению Дня местного самоуправления в Курчанском сельском поселении Темрюкского района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Гришков 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иктор Павлович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а Курчанского сельского поселения Темрюкского района, председатель организационного комитета;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Харламенко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иктор Алексеевич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заместитель главы Курчанского сельского поселения Темрюкского района, заместитель председатель организационного комитета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ацюк  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Юлия Александровна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чальник общего отдела администрации Курчанского сельского поселения Темрюкского района, секретарь организационного комитета; </w:t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Члены организационного комитета: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угаев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ита Александровн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Исмаилова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есса Николаевна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Художественный руководитель МАУ «Культура плюс»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Директор МАУ «Культура плюс» Курчанского сельского поселения Темрюкского района, член постоянной комиссии по вопросам социальной защиты населения, здравоохранения, образования, культуры, спорта и делам молодежи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лесников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талья Николаев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алый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иколай Петр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иректор МБОУ СОШ № 4, член постоянной  комиссии по вопросам экономики, бюджета, финансов, налогов и распоряжению муниципальной собственностью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п</w:t>
            </w:r>
            <w:r>
              <w:rPr/>
              <w:t>ервичной организации районного Совета ветеранов ВОВ, труда (пенсионеров), вооруженных сил и правоохранительных органов ст. Курчанской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общего отдела</w:t>
        <w:tab/>
        <w:t xml:space="preserve">                                                               Ю.А.Дацюк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</w:t>
            </w:r>
            <w:r>
              <w:rPr/>
              <w:tab/>
              <w:tab/>
              <w:tab/>
              <w:tab/>
              <w:tab/>
              <w:tab/>
              <w:tab/>
              <w:t xml:space="preserve">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 2                                                                               к распоряжению администрации Курчанского сельского поселения                                                                              Темрюкского района                                                                              от ___________________ №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ЛАН </w:t>
      </w:r>
    </w:p>
    <w:p>
      <w:pPr>
        <w:pStyle w:val="Normal"/>
        <w:jc w:val="center"/>
        <w:rPr/>
      </w:pPr>
      <w:r>
        <w:rPr/>
        <w:t xml:space="preserve">мероприятий по проведению акции «Георгиевская лента»  </w:t>
      </w:r>
    </w:p>
    <w:p>
      <w:pPr>
        <w:pStyle w:val="Normal"/>
        <w:jc w:val="center"/>
        <w:rPr/>
      </w:pPr>
      <w:r>
        <w:rPr/>
        <w:t xml:space="preserve">в </w:t>
      </w:r>
      <w:r>
        <w:rPr>
          <w:szCs w:val="28"/>
        </w:rPr>
        <w:t>Курчанском сельском поселении Темрюкского района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71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1"/>
        <w:gridCol w:w="5208"/>
        <w:gridCol w:w="2268"/>
        <w:gridCol w:w="1738"/>
      </w:tblGrid>
      <w:tr>
        <w:trPr>
          <w:trHeight w:val="322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>
          <w:trHeight w:val="322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2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седания оргкомитета по подготовке и проведению акции «Георгиевская лента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Харламенко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.2013</w:t>
            </w:r>
          </w:p>
        </w:tc>
      </w:tr>
      <w:tr>
        <w:trPr>
          <w:trHeight w:val="322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отправка информационных писем  о проведении акции в адрес руководителей предприятий и организаций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А.Дацюк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.04.2013</w:t>
            </w:r>
          </w:p>
        </w:tc>
      </w:tr>
      <w:tr>
        <w:trPr>
          <w:trHeight w:val="322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формации о местах размещения копилок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А.Дацюк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.04.2013</w:t>
            </w:r>
          </w:p>
        </w:tc>
      </w:tr>
      <w:tr>
        <w:trPr>
          <w:trHeight w:val="322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нформации о перечисленных пожертвованиях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А.Дацюк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.2013-09.05.2013</w:t>
            </w:r>
          </w:p>
        </w:tc>
      </w:tr>
      <w:tr>
        <w:trPr>
          <w:trHeight w:val="322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тчетов об участии юридических и физических лиц в акци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А.Дацюк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9.05.2013</w:t>
            </w:r>
          </w:p>
        </w:tc>
      </w:tr>
      <w:tr>
        <w:trPr>
          <w:trHeight w:val="322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ветеранов ВОВ на дому и передача георгиевской ленточк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Колесникова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П.Малый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.2013-09.05.2013</w:t>
            </w:r>
          </w:p>
        </w:tc>
      </w:tr>
      <w:tr>
        <w:trPr>
          <w:trHeight w:val="322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5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проведения акци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Харламенко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.2013-09.05.201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pacing w:val="20"/>
        </w:rPr>
      </w:pPr>
      <w:r>
        <w:rPr>
          <w:szCs w:val="28"/>
        </w:rPr>
        <w:t>Начальник общего отдела</w:t>
        <w:tab/>
        <w:t xml:space="preserve">                                                               Ю.А.Дацюк</w:t>
      </w:r>
      <w:r>
        <w:rPr>
          <w:b/>
          <w:spacing w:val="20"/>
        </w:rPr>
        <w:t xml:space="preserve"> </w:t>
      </w:r>
      <w:r>
        <w:rPr>
          <w:spacing w:val="20"/>
        </w:rPr>
        <w:t xml:space="preserve">  </w:t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jc w:val="center"/>
        <w:rPr>
          <w:spacing w:val="20"/>
        </w:rPr>
      </w:pPr>
      <w:r>
        <w:rPr>
          <w:spacing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ab/>
              <w:tab/>
              <w:tab/>
              <w:tab/>
              <w:t xml:space="preserve">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3                                                                              к распоряжению администрации Курчанского сельского поселения                                                                              Темрюкского района                                                                              от ___________________ №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Normal"/>
        <w:jc w:val="center"/>
        <w:rPr/>
      </w:pPr>
      <w:r>
        <w:rPr>
          <w:szCs w:val="28"/>
        </w:rPr>
        <w:t xml:space="preserve">комиссии по организации и сбору частных пожертвований </w:t>
      </w:r>
      <w:r>
        <w:rPr/>
        <w:t xml:space="preserve">акции «Георгиевская лента» в </w:t>
      </w:r>
      <w:r>
        <w:rPr>
          <w:szCs w:val="28"/>
        </w:rPr>
        <w:t xml:space="preserve">Курчанском сельском поселении Темрюкского района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Гришков 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иктор Павлович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а Курчанского сельского поселения Темрюкского района, председатель комиссии;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Таран   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Марина Александровна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эксперт по социальной политике общего отдела администрации Курчанского сельского поселения Темрюкского района, секретарь комиссии; </w:t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Члены организационного комитета: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угаев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ита Александровн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ацюк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Юлия Александров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рыга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Елена Ивановна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Художественный руководитель МАУ «Культура плюс»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общего отдела администрации Курчанского сельского поселения Темрюкского район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ксперт общего отдела администрации Курчанского сельского поселения Темрюкского район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смаилова 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есса Николаев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тволовая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талья Григорьевна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иректор МАУ «Культура плюс», депутат Совета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Эксперт по воинскому учету администрации Курчанского сельского поселения Темрюкского района.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общего отдела</w:t>
        <w:tab/>
        <w:t xml:space="preserve">                                                               Ю.А.Дацюк</w:t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jc w:val="center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jc w:val="center"/>
        <w:rPr>
          <w:spacing w:val="20"/>
        </w:rPr>
      </w:pPr>
      <w:r>
        <w:rPr>
          <w:spacing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</w:t>
            </w:r>
            <w:r>
              <w:rPr/>
              <w:tab/>
              <w:tab/>
              <w:tab/>
              <w:tab/>
              <w:tab/>
              <w:tab/>
              <w:tab/>
              <w:t xml:space="preserve">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 4                                                                               к распоряжению администрации Курчанского сельского поселения                                                                              Темрюкского района                                                                              от ___________________ №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УНКТ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бора пожертвований  </w:t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jc w:val="center"/>
        <w:rPr>
          <w:spacing w:val="20"/>
          <w:szCs w:val="28"/>
        </w:rPr>
      </w:pPr>
      <w:r>
        <w:rPr>
          <w:spacing w:val="20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003"/>
        <w:gridCol w:w="4152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Места размещения пунктов сбора пожертвования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ое лицо за организацию мероприятий (Ф.И.О., номер телефона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СДК, ст-ца Курчанская, ул. Красная, 7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Исмаилова Инесса Николаевна, 86148-95-2-69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СДК, пос. Светлый Путь, ул. Широкая, 4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Бугаева Рита Александровна,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86148-93-6-43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Администрация Курчанского сельского поселения Темрюкского района, ст-ца Курчанская, ул. Красная, 12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Таран Марина Александровна,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86148-95-4-32 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ачальник общего отдела</w:t>
        <w:tab/>
        <w:t xml:space="preserve">                                                               Ю.А.Дацюк</w:t>
      </w:r>
      <w:r>
        <w:rPr>
          <w:b/>
          <w:spacing w:val="20"/>
        </w:rPr>
        <w:t xml:space="preserve"> </w:t>
      </w:r>
      <w:r>
        <w:rPr>
          <w:spacing w:val="20"/>
        </w:rPr>
        <w:t xml:space="preserve">  </w:t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jc w:val="center"/>
        <w:rPr>
          <w:spacing w:val="20"/>
        </w:rPr>
      </w:pPr>
      <w:r>
        <w:rPr>
          <w:spacing w:val="20"/>
        </w:rPr>
        <w:t xml:space="preserve">       </w:t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1:49:00Z</dcterms:created>
  <dc:creator>78</dc:creator>
  <dc:description/>
  <cp:keywords/>
  <dc:language>en-US</dc:language>
  <cp:lastModifiedBy>общий отдел</cp:lastModifiedBy>
  <cp:lastPrinted>2013-04-08T13:37:00Z</cp:lastPrinted>
  <dcterms:modified xsi:type="dcterms:W3CDTF">2013-04-16T05:03:00Z</dcterms:modified>
  <cp:revision>35</cp:revision>
  <dc:subject/>
  <dc:title/>
</cp:coreProperties>
</file>